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16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ГУБЕРНАТОРА НОВОСИБИРСКОЙ ОБЛАСТИ И ПРАВИТЕЛЬСТВА НОВОСИБИРСКОЙ ОБЛАСТИ 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Новосибирской области «Об утверждении заключения Соглашения между Правительством Новосибирской области (Российская Федерация) и Правительством Республики Беларусь о торгово-экономическом, научно-техническом и социально-культурном сотрудничестве»</w:t>
      </w:r>
    </w:p>
    <w:p>
      <w:pPr>
        <w:pStyle w:val="Normal"/>
        <w:shd w:fill="FFFFFF" w:val="clear"/>
        <w:spacing w:lineRule="exact" w:line="322"/>
        <w:ind w:left="10" w:hanging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9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Проектом закона Новосибирской области «Об утверждении заключения Соглашения между Правительством Новосибирской области (Российская Федерация) и Правительством Республики Беларусь о торгово-экономическом, научно-техническом и социально-культурном сотрудничестве» (далее – проект закона) предусмотрено утверждение заключения Соглашения между Правительством Новосибирской области (Российская Федерация) и Правительством Республики Беларусь о торгово-экономическом, научно-техническом и социально-культурном сотрудничестве (далее – С</w:t>
      </w:r>
      <w:r>
        <w:rPr>
          <w:sz w:val="28"/>
          <w:szCs w:val="26"/>
        </w:rPr>
        <w:t xml:space="preserve">оглашение), совершенное в городе Уфа 28.06.20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1 и 4 Федерального закона от 04.01.1999    № 4-ФЗ «О координации международных и внешнеэкономических связей субъектов Российской Федерации» проект Соглашения прошел процедуру согласования с заинтересованными федеральными органами исполнительной власти, Правительство Российской Федерации выразило согласие на заключение Соглашения (распоряжение Правительства Российской Федерации от 19.05.2023 № 1301-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 Закона Новосибирской области от 13.10.2000 № 125-ОЗ «О международных, внешнеэкономических и межрегиональных связях Новосибирской области» (далее – Закон № 125-ОЗ) проект Соглашения прошел процедуру согласования с заинтересованными областными исполнительными органами государственной власти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06.2023 в рамках Х Форума регионов России и Беларуси Губернатор Новосибирской области Травников А.А. и Чрезвычайный и Полномочный Посол Республики Беларусь Крутой Д.Н. подписали Соглашение. В настоящее время Соглашение находится на регистрации в Министерстве юстиции Российской Федерации (письмо от 06.07.2023 № 457-04/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оложений статьи 8 Закона № 125-ОЗ управлением международных связей администрации Губернатора Новосибирской области и Правительства Новосибирской области подготовлен проект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е противоречит положениям Договора о Евразийском экономическом союзе от 29.05.2014, а также положениям иных международных договоров Российской Федераци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ринятие закона не вызовет негативных социально-экономических, финансовых и иных последствий, в том числе для субъектов предпринимательской деятельности, не потребует проведения анализа правоприменительной практики, обусловившей необходимость изменения правового регулир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В проекте закона отсутствуют обязательные требования, которые связаны с осуществлением предпринимательской и иной экономической деятельности и оценка соблюдения которых осуществляется в рамках государственного контроля (надзора), муниципального контроля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ки и экспертиз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ринятие закона не повлияет на достижение целей государственных программ Российской Федерации, не повлечет дополнительных расходов из средств федерального и областного бюджетов.</w:t>
      </w:r>
    </w:p>
    <w:p>
      <w:pPr>
        <w:pStyle w:val="Normal"/>
        <w:tabs>
          <w:tab w:val="clear" w:pos="708"/>
          <w:tab w:val="left" w:pos="78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состоит из двух статей. Статьей 1 проекта закона утверждается заключение Соглашения. Статьей 2 предусматривается порядок вступления закона в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Новосибир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в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, устанавливающих новые или изменяющих ранее предусмотренные нормативными правовыми актами Новосибирской области обязанности и запреты для субъектов предпринимательской и инвестиционной деятельности, а также устанавливающих или изменяющих ответственность за нарушение нормативных правовых актов Новосибирской области, затрагивающих вопросы осуществления предпринимательской и иной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убернат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ab/>
        <w:t xml:space="preserve">             Ю.Ф. Петухов</w:t>
      </w:r>
    </w:p>
    <w:sectPr>
      <w:headerReference w:type="default" r:id="rId3"/>
      <w:headerReference w:type="first" r:id="rId4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  <w:textAlignment w:val="auto"/>
    </w:pPr>
    <w:rPr>
      <w:sz w:val="28"/>
    </w:rPr>
  </w:style>
  <w:style w:type="paragraph" w:styleId="1">
    <w:name w:val="Основной текст с отступом1"/>
    <w:basedOn w:val="Normal"/>
    <w:qFormat/>
    <w:pPr>
      <w:overflowPunct w:val="true"/>
      <w:spacing w:before="0" w:after="120"/>
      <w:ind w:left="283" w:hanging="0"/>
      <w:textAlignment w:val="auto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50" w:after="0"/>
      <w:ind w:left="150" w:right="150" w:hanging="0"/>
      <w:jc w:val="both"/>
      <w:textAlignment w:val="auto"/>
    </w:pPr>
    <w:rPr>
      <w:sz w:val="17"/>
      <w:szCs w:val="17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ind w:firstLine="720"/>
      <w:jc w:val="center"/>
      <w:textAlignment w:val="auto"/>
      <w:outlineLvl w:val="1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7:00Z</dcterms:created>
  <dc:creator>psea</dc:creator>
  <dc:description/>
  <cp:keywords/>
  <dc:language>en-US</dc:language>
  <cp:lastModifiedBy>Ривкинд Антон Владимирович</cp:lastModifiedBy>
  <cp:lastPrinted>2023-07-25T17:00:00Z</cp:lastPrinted>
  <dcterms:modified xsi:type="dcterms:W3CDTF">2023-08-10T07:27:00Z</dcterms:modified>
  <cp:revision>2</cp:revision>
  <dc:subject/>
  <dc:title/>
</cp:coreProperties>
</file>